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66044303"/>
      <w:bookmarkStart w:id="51" w:name="__Fieldmark__0_31660443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66044303"/>
      <w:bookmarkStart w:id="53" w:name="__Fieldmark__1_31660443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66044303"/>
      <w:bookmarkStart w:id="55" w:name="__Fieldmark__2_31660443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66044303"/>
      <w:bookmarkStart w:id="57" w:name="__Fieldmark__3_31660443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66044303"/>
      <w:bookmarkStart w:id="59" w:name="__Fieldmark__4_31660443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66044303"/>
      <w:bookmarkStart w:id="64" w:name="__Fieldmark__5_31660443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66044303"/>
      <w:bookmarkStart w:id="66" w:name="__Fieldmark__6_31660443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66044303"/>
      <w:bookmarkStart w:id="69" w:name="__Fieldmark__7_31660443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66044303"/>
      <w:bookmarkStart w:id="71" w:name="__Fieldmark__8_31660443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